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2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218,951.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086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086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2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1.9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1.9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21.9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3,299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5,784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6,908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2,293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,408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7,204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6,982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8,328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2,559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6,790.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E1B4809CA4109A6B6EDFD592D627B</vt:lpwstr>
  </property>
  <property fmtid="{D5CDD505-2E9C-101B-9397-08002B2CF9AE}" pid="3" name="KSOProductBuildVer">
    <vt:lpwstr>2052-11.8.2.11473</vt:lpwstr>
  </property>
</Properties>
</file>