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,0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,306,427.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089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08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2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430.7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430.7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430.7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898,324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96,925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99,700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20,521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88,923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55,238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52,808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58,013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4,816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31,620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C83FF7FF145F3BE8DF5BB7326D78A</vt:lpwstr>
  </property>
  <property fmtid="{D5CDD505-2E9C-101B-9397-08002B2CF9AE}" pid="3" name="KSOProductBuildVer">
    <vt:lpwstr>2052-11.8.2.11473</vt:lpwstr>
  </property>
</Properties>
</file>