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36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3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7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2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337,525.9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089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089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.2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33.7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33.7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533.7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16,859.0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0,674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9,324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6,058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39,120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9,763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9,230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8,413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4,536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0,658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3FB9EB8D847EF8229AD4299DE47C1</vt:lpwstr>
  </property>
  <property fmtid="{D5CDD505-2E9C-101B-9397-08002B2CF9AE}" pid="3" name="KSOProductBuildVer">
    <vt:lpwstr>2052-11.8.2.11473</vt:lpwstr>
  </property>
</Properties>
</file>