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34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3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3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7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1,13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1,341,412.5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0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0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.34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134.23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134.23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,134.23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666,772.0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8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402,137.2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316,771.2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83,843.6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6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56,099.7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4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38,721.3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36,587.2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53,355.3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97,867.4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42,379.4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0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4-11T0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17F4B8DCB6485A9353AB1833F3536F</vt:lpwstr>
  </property>
  <property fmtid="{D5CDD505-2E9C-101B-9397-08002B2CF9AE}" pid="3" name="KSOProductBuildVer">
    <vt:lpwstr>2052-11.8.2.11473</vt:lpwstr>
  </property>
</Properties>
</file>