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0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120,916.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2.1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2.1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12.1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3,744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,045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,561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3,874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9,817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2,652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2,34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0,168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2,054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,940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E07DA87164EBCB5E764843BB461B2</vt:lpwstr>
  </property>
  <property fmtid="{D5CDD505-2E9C-101B-9397-08002B2CF9AE}" pid="3" name="KSOProductBuildVer">
    <vt:lpwstr>2052-11.8.2.11473</vt:lpwstr>
  </property>
</Properties>
</file>