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7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266,389.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06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0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3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26.7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26.7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526.7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973,313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660,009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558,943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64,785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31,939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2,973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0,446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91,907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6,214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60,521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94E23F3D8461B9E5D5E24827CD8B0</vt:lpwstr>
  </property>
  <property fmtid="{D5CDD505-2E9C-101B-9397-08002B2CF9AE}" pid="3" name="KSOProductBuildVer">
    <vt:lpwstr>2052-11.8.2.11473</vt:lpwstr>
  </property>
</Properties>
</file>