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7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,213,111.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06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0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3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021.4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021.4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021.4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578,650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28,007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47,154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1,828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05,551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4,378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2,357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3,525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0,971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08,417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A381E0EE2479BA91155E483390E6B</vt:lpwstr>
  </property>
  <property fmtid="{D5CDD505-2E9C-101B-9397-08002B2CF9AE}" pid="3" name="KSOProductBuildVer">
    <vt:lpwstr>2052-11.8.2.11473</vt:lpwstr>
  </property>
</Properties>
</file>