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2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2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6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,310,687.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24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24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6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531.1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531.1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531.1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976,769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662,916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561,673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66,825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33,921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4,712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2,181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93,469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27,661.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61,853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0140A81CF441B97314745C31E4AF9</vt:lpwstr>
  </property>
  <property fmtid="{D5CDD505-2E9C-101B-9397-08002B2CF9AE}" pid="3" name="KSOProductBuildVer">
    <vt:lpwstr>2052-11.8.2.11473</vt:lpwstr>
  </property>
</Properties>
</file>