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2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6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24,274.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2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2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12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12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0,707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5,166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4,669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6,730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3,568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884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6,872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7,387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1,064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4,741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9D0670C2F4AC5B9A4D27BBEE24CC9</vt:lpwstr>
  </property>
  <property fmtid="{D5CDD505-2E9C-101B-9397-08002B2CF9AE}" pid="3" name="KSOProductBuildVer">
    <vt:lpwstr>2052-11.8.2.11473</vt:lpwstr>
  </property>
</Properties>
</file>