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2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2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6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,206,034.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7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37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7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520.6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520.6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520.6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87,596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9,040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8,216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01,001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81,233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97,599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96,079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6,775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7,239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7,703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B237C9F9149FB87253BE0DE59DA6F</vt:lpwstr>
  </property>
  <property fmtid="{D5CDD505-2E9C-101B-9397-08002B2CF9AE}" pid="3" name="KSOProductBuildVer">
    <vt:lpwstr>2052-11.8.2.11473</vt:lpwstr>
  </property>
</Properties>
</file>