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22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2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6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,112,121.5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4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4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.6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11.2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11.2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811.25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33,559.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32,968.9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00,520.2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73,970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63,424.7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8,807.8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7,996.6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6,359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5,267.6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4,176.0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9C7CDFC3D14399B7FA1FF18C7BA94B</vt:lpwstr>
  </property>
  <property fmtid="{D5CDD505-2E9C-101B-9397-08002B2CF9AE}" pid="3" name="KSOProductBuildVer">
    <vt:lpwstr>2052-11.8.2.11473</vt:lpwstr>
  </property>
</Properties>
</file>