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1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1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5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6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924,606.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9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592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592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592.5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43,708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46,243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82,545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34,122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3,420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5,835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4,242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2,137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0,73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9,329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A03046F3F4D57A0EFDE0000148804</vt:lpwstr>
  </property>
  <property fmtid="{D5CDD505-2E9C-101B-9397-08002B2CF9AE}" pid="3" name="KSOProductBuildVer">
    <vt:lpwstr>2052-11.8.2.11473</vt:lpwstr>
  </property>
</Properties>
</file>