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16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1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5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,92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,134,660.4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54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54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7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413.5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413.5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413.5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03,915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28,646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72,107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51,607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33,232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5,491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4,078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98,953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62,202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5,452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7C490BB354049BBABFE4749C1CE98</vt:lpwstr>
  </property>
  <property fmtid="{D5CDD505-2E9C-101B-9397-08002B2CF9AE}" pid="3" name="KSOProductBuildVer">
    <vt:lpwstr>2052-11.8.2.11473</vt:lpwstr>
  </property>
</Properties>
</file>