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1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1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4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,9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,326,484.9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8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8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9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032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032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032.7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587,494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35,446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54,140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7,048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10,624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8,828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6,796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7,523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4,674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1,825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ED9372522496D843AFD871160449D</vt:lpwstr>
  </property>
  <property fmtid="{D5CDD505-2E9C-101B-9397-08002B2CF9AE}" pid="3" name="KSOProductBuildVer">
    <vt:lpwstr>2052-11.8.2.11473</vt:lpwstr>
  </property>
</Properties>
</file>