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1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1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8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118,870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7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7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511.9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511.9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511.9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80,787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3,31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2,837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96,982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7,327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4,173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2,661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3,698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4,388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5,079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81D146E5C42EEA4E7AED7DCA952FF</vt:lpwstr>
  </property>
  <property fmtid="{D5CDD505-2E9C-101B-9397-08002B2CF9AE}" pid="3" name="KSOProductBuildVer">
    <vt:lpwstr>2052-11.8.2.11473</vt:lpwstr>
  </property>
</Properties>
</file>