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07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0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4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,242,212.4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73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73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.7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424.3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424.3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424.3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12,315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35,712.5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78,743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56,565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38,050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9,718.4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8,294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02,749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65,719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8,690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53B7AD38B4B23A172DF3CA1B39F7F</vt:lpwstr>
  </property>
  <property fmtid="{D5CDD505-2E9C-101B-9397-08002B2CF9AE}" pid="3" name="KSOProductBuildVer">
    <vt:lpwstr>2052-11.8.2.11473</vt:lpwstr>
  </property>
</Properties>
</file>