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04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0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3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18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296,847.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89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8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.9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29.7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29.7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629.7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1,785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13,703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8,516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0,285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2,099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7,466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6,837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2,279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5,907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9,535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845EB31664C6B93C5E30121ABF98D</vt:lpwstr>
  </property>
  <property fmtid="{D5CDD505-2E9C-101B-9397-08002B2CF9AE}" pid="3" name="KSOProductBuildVer">
    <vt:lpwstr>2052-11.8.2.11473</vt:lpwstr>
  </property>
</Properties>
</file>