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0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,398,974.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9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0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40.0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40.0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040.0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right="120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93,161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40,214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58,618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0,393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13,875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4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1,680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9,640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0,084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7,047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4,009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01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4-11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7F2A04C90498CB8F6BA296DA6F442</vt:lpwstr>
  </property>
  <property fmtid="{D5CDD505-2E9C-101B-9397-08002B2CF9AE}" pid="3" name="KSOProductBuildVer">
    <vt:lpwstr>2052-11.8.2.11473</vt:lpwstr>
  </property>
</Properties>
</file>