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,420,730.1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,920,900.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4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095.5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1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095.4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095.4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1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1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49,393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97,503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天运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7,835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恒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7,835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申太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1,890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7,705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7,495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.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;SimSun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;SimSun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3-21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F80322E6C4DCA9DF086323A16F3D4</vt:lpwstr>
  </property>
  <property fmtid="{D5CDD505-2E9C-101B-9397-08002B2CF9AE}" pid="3" name="KSOProductBuildVer">
    <vt:lpwstr>2052-11.8.2.11473</vt:lpwstr>
  </property>
</Properties>
</file>