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,036,938.3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,408,268.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4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4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4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442.7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.7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426.9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8.9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426.9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9.04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5.7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.0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  <w:r>
        <w:rPr>
          <w:rFonts w:cs="宋体;SimSun" w:ascii="宋体;SimSun" w:hAnsi="宋体;SimSun"/>
          <w:sz w:val="22"/>
        </w:rPr>
        <w:t>-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29,329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18,112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2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天运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66,826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恒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66,826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申太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1,217.4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.1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8,335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3,756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.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;SimSun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;SimSun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3-21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988994DE9540849E1D7C91400BE84A</vt:lpwstr>
  </property>
  <property fmtid="{D5CDD505-2E9C-101B-9397-08002B2CF9AE}" pid="3" name="KSOProductBuildVer">
    <vt:lpwstr>2052-11.8.2.11473</vt:lpwstr>
  </property>
</Properties>
</file>