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468,983.7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643,112.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9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66.4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.9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6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55.5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8.3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55.5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8.6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.9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.6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8,481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4,990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天运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5,237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恒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5,237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申太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3,491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,162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6,219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.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;SimSun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3-21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0C22E20E8434B9209F2CFE21FAE6C</vt:lpwstr>
  </property>
  <property fmtid="{D5CDD505-2E9C-101B-9397-08002B2CF9AE}" pid="3" name="KSOProductBuildVer">
    <vt:lpwstr>2052-11.8.2.11473</vt:lpwstr>
  </property>
</Properties>
</file>