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249,383.7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366,429.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5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37.8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0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7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34.7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3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34.7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.5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.0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7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  <w:r>
        <w:rPr>
          <w:rFonts w:cs="宋体;SimSun" w:ascii="宋体;SimSun" w:hAnsi="宋体;SimSun"/>
          <w:sz w:val="22"/>
        </w:rPr>
        <w:t>-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633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7,319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天运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471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恒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471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2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申太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,314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,44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浙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,961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.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;SimSun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;SimSun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3-03-2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1D3817E054FE8AA2EA65C10C2665C</vt:lpwstr>
  </property>
  <property fmtid="{D5CDD505-2E9C-101B-9397-08002B2CF9AE}" pid="3" name="KSOProductBuildVer">
    <vt:lpwstr>2052-11.8.2.11473</vt:lpwstr>
  </property>
</Properties>
</file>