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98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9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2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,7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,710,431.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10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1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2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71.0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71.0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971.0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90,396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99,118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61,247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0,548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2,779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35,982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6,169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5,198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4,227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3,545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18Z</dcterms:created>
  <dc:creator>闫思聪</dc:creator>
  <dc:description/>
  <dc:language>en-US</dc:language>
  <cp:lastModifiedBy>文档存本地丢失不负责</cp:lastModifiedBy>
  <dcterms:modified xsi:type="dcterms:W3CDTF">2023-03-22T08:2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1D9B6D3C4549DBB4F8ED07D9490EA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