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95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9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2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023,823.9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0238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023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5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02.4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02.4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002.4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09,447.0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15,223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76,130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61,859.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53,840.1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46,823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5,725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4,723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3,721.1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92,694.9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2:09Z</dcterms:created>
  <dc:creator>闫思聪</dc:creator>
  <dc:description/>
  <dc:language>en-US</dc:language>
  <cp:lastModifiedBy>文档存本地丢失不负责</cp:lastModifiedBy>
  <dcterms:modified xsi:type="dcterms:W3CDTF">2023-03-22T08:22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574F56898E40B1ACA14DE946B6AC6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