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94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9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2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7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23,823.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23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2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5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2.4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2.4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02.4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9,447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5,223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6,130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1,859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3,840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6,823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725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723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3,721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2,694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05Z</dcterms:created>
  <dc:creator>闫思聪</dc:creator>
  <dc:description/>
  <dc:language>en-US</dc:language>
  <cp:lastModifiedBy>文档存本地丢失不负责</cp:lastModifiedBy>
  <dcterms:modified xsi:type="dcterms:W3CDTF">2023-03-22T08:2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135560DB642C7849BA2B2CDC425C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