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91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9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1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7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037,863.2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037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037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8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03.8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03.8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003.8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10,304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15,948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76,800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62,368.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54,337.8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47,311.3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6,155.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5,152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4,148.3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93,106.6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1:55Z</dcterms:created>
  <dc:creator>闫思聪</dc:creator>
  <dc:description/>
  <dc:language>en-US</dc:language>
  <cp:lastModifiedBy>文档存本地丢失不负责</cp:lastModifiedBy>
  <dcterms:modified xsi:type="dcterms:W3CDTF">2023-03-22T08:22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1B4BFDCCCE40F5AC0B598A884AB35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