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8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1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49,119.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49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4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4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4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4.9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0,985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6,523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7,332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2,772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733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7,698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497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492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487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3,433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39Z</dcterms:created>
  <dc:creator>闫思聪</dc:creator>
  <dc:description/>
  <dc:language>en-US</dc:language>
  <cp:lastModifiedBy>文档存本地丢失不负责</cp:lastModifiedBy>
  <dcterms:modified xsi:type="dcterms:W3CDTF">2023-03-22T08:2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0765A569847A0B710CA9D126B7E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