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88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8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1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7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49,119.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49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49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4.9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4.9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04.9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10,985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6,523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7,332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2,772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4,733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7,698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6,497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5,492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4,487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3,433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1:36Z</dcterms:created>
  <dc:creator>闫思聪</dc:creator>
  <dc:description/>
  <dc:language>en-US</dc:language>
  <cp:lastModifiedBy>文档存本地丢失不负责</cp:lastModifiedBy>
  <dcterms:modified xsi:type="dcterms:W3CDTF">2023-03-22T08:2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797B692914138AA741CE86C45120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