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80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8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0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5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5,130,240.6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86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86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5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513.11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513.11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513.1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19,916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77,692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18,684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46,200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34,096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23,504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61,471.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59,958.0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58,445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41,801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1:32Z</dcterms:created>
  <dc:creator>闫思聪</dc:creator>
  <dc:description/>
  <dc:language>en-US</dc:language>
  <cp:lastModifiedBy>文档存本地丢失不负责</cp:lastModifiedBy>
  <dcterms:modified xsi:type="dcterms:W3CDTF">2023-03-22T08:21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70A6B50A1D475D856AC34DD756C0B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