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77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9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98,193.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98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98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7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9.8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9.8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9.8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13,970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9,047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9,664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4,545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6,466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9,397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7,995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6,985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975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4,867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28Z</dcterms:created>
  <dc:creator>闫思聪</dc:creator>
  <dc:description/>
  <dc:language>en-US</dc:language>
  <cp:lastModifiedBy>文档存本地丢失不负责</cp:lastModifiedBy>
  <dcterms:modified xsi:type="dcterms:W3CDTF">2023-03-22T08:2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827AA85444EBAADAAA3400ED1324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