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74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7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7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09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5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,84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,906,501.7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097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097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6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90.69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90.69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690.69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19,914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54,993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28,058.0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49,324.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43,798.9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38,964.3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0,647.7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9,957.1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9,266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1,669.3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1:08Z</dcterms:created>
  <dc:creator>闫思聪</dc:creator>
  <dc:description/>
  <dc:language>en-US</dc:language>
  <cp:lastModifiedBy>文档存本地丢失不负责</cp:lastModifiedBy>
  <dcterms:modified xsi:type="dcterms:W3CDTF">2023-03-22T08:21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DA34548077440CAC721F958E033AC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