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7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2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295,890.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05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05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29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29.6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29.6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2,791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3,609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9,055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7,282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2,245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7,838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2,025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1,395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0,766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3,840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14Z</dcterms:created>
  <dc:creator>闫思聪</dc:creator>
  <dc:description/>
  <dc:language>en-US</dc:language>
  <cp:lastModifiedBy>文档存本地丢失不负责</cp:lastModifiedBy>
  <dcterms:modified xsi:type="dcterms:W3CDTF">2023-03-22T08:2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7F49DDA7B4F479D0FB6E470B11D7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