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68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6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8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9,8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07,769.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19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19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9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 xml:space="preserve"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0.8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00.84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00.8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8,473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4,400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5,370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1,281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3,274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6,269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5,237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4,236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3,236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2,227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1:07Z</dcterms:created>
  <dc:creator>闫思聪</dc:creator>
  <dc:description/>
  <dc:language>en-US</dc:language>
  <cp:lastModifiedBy>文档存本地丢失不负责</cp:lastModifiedBy>
  <dcterms:modified xsi:type="dcterms:W3CDTF">2023-03-22T08:2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7AD14704F4EF699E0A4621E6E9D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