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65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6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7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06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201,892.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4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4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.2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 xml:space="preserve"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20.25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20.25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20.2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20,272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4,374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4,587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8,286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0,125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52,983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1,156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0,136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9,115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7,893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0:51Z</dcterms:created>
  <dc:creator>闫思聪</dc:creator>
  <dc:description/>
  <dc:language>en-US</dc:language>
  <cp:lastModifiedBy>文档存本地丢失不负责</cp:lastModifiedBy>
  <dcterms:modified xsi:type="dcterms:W3CDTF">2023-03-22T08:2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494D9D4C94F629CA81E4FEC1707F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