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5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6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753,572.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3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83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6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75.4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75.4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575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9,816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5,733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3,294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7,703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3,100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9,07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5,483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4,908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4,333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8,004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36Z</dcterms:created>
  <dc:creator>闫思聪</dc:creator>
  <dc:description/>
  <dc:language>en-US</dc:language>
  <cp:lastModifiedBy>文档存本地丢失不负责</cp:lastModifiedBy>
  <dcterms:modified xsi:type="dcterms:W3CDTF">2023-03-22T08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864558D7C41E795337AE694395F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