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5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60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2,8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3,132,279.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95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19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7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13.3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13.3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313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98,445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75,00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23,785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74,076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63,570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54,378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400,535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99,22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97,909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383,463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0:17Z</dcterms:created>
  <dc:creator>闫思聪</dc:creator>
  <dc:description/>
  <dc:language>en-US</dc:language>
  <cp:lastModifiedBy>文档存本地丢失不负责</cp:lastModifiedBy>
  <dcterms:modified xsi:type="dcterms:W3CDTF">2023-03-22T08:2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F7E6802254470BC38766142565DF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