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50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5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05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 xml:space="preserve">C3209522000057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,27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,383,951.0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216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.0216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.9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 xml:space="preserve"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38.43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38.43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2"/>
        </w:rPr>
        <w:t>由于四舍五入的原因分项之和与合计项之间可能存在尾差。</w:t>
      </w: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538.4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由于四舍五入的原因分项之和与合计项之间可能存在尾差。　　 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27,343.3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76,734.3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55,737.0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4,360.1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0,052.9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86,284.2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64,210.0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63,671.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63,133.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57,210.9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50:00Z</dcterms:created>
  <dc:creator>闫思聪</dc:creator>
  <dc:description/>
  <dc:language>en-US</dc:language>
  <cp:lastModifiedBy>文档存本地丢失不负责</cp:lastModifiedBy>
  <dcterms:modified xsi:type="dcterms:W3CDTF">2023-03-22T07:50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24A2C0D3A84582A07F2123E08F774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