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122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12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6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8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7,948,691.2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35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35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2.32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794.89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794.89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794.89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83,282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08,564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77,564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86,948.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80,589.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75,025.7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42,435.9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41,641.0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40,846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32,102.6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3:39Z</dcterms:created>
  <dc:creator>闫思聪</dc:creator>
  <dc:description/>
  <dc:language>en-US</dc:language>
  <cp:lastModifiedBy>文档存本地丢失不负责</cp:lastModifiedBy>
  <dcterms:modified xsi:type="dcterms:W3CDTF">2023-03-22T08:23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73C05A221343B89339DADC9909DFC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