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119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1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11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15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5,69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5,603,781.8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45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45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1.8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560.42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560.42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560.4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48,705.2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02,030.4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41,175.9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63,293.7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50,810.7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39,888.1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75,913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74,352.6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72,792.2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55,628.1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3:35Z</dcterms:created>
  <dc:creator>闫思聪</dc:creator>
  <dc:description/>
  <dc:language>en-US</dc:language>
  <cp:lastModifiedBy>文档存本地丢失不负责</cp:lastModifiedBy>
  <dcterms:modified xsi:type="dcterms:W3CDTF">2023-03-22T08:23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2CE9E9D7FD4F13A02F7BF3E05BD10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