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18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1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5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8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,93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,913,899.3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45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4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1.8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91.4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91.4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91.4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7,164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49,773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38,409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5,191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2,860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0,820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8,873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8,582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8,290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5,085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30Z</dcterms:created>
  <dc:creator>闫思聪</dc:creator>
  <dc:description/>
  <dc:language>en-US</dc:language>
  <cp:lastModifiedBy>文档存本地丢失不负责</cp:lastModifiedBy>
  <dcterms:modified xsi:type="dcterms:W3CDTF">2023-03-22T08:2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9AC84AEE2424DB0E21C206E026BD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