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16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1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5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3,9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3,849,896.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49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49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1.6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385.0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385.03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385.0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42,070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11,881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57,867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99,979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8,899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79,204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2,420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1,035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19,650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4,415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26Z</dcterms:created>
  <dc:creator>闫思聪</dc:creator>
  <dc:description/>
  <dc:language>en-US</dc:language>
  <cp:lastModifiedBy>文档存本地丢失不负责</cp:lastModifiedBy>
  <dcterms:modified xsi:type="dcterms:W3CDTF">2023-03-22T08:2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96424966347AE8DA0F680196EFBF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