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4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,9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,916,976.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3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0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91.7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91.7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991.7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210,955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023,735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46,059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19,005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03,071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89,129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7,469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5,477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3,486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1,577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18Z</dcterms:created>
  <dc:creator>闫思聪</dc:creator>
  <dc:description/>
  <dc:language>en-US</dc:language>
  <cp:lastModifiedBy>文档存本地丢失不负责</cp:lastModifiedBy>
  <dcterms:modified xsi:type="dcterms:W3CDTF">2023-03-22T08:2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550EC94E64194BFFF96E0A0775B8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