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12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1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4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39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377,616.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3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3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0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37.7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37.7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337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5,359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3,61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0,437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21,932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9,230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16,865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3,017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2,679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2,342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8,626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14Z</dcterms:created>
  <dc:creator>闫思聪</dc:creator>
  <dc:description/>
  <dc:language>en-US</dc:language>
  <cp:lastModifiedBy>文档存本地丢失不负责</cp:lastModifiedBy>
  <dcterms:modified xsi:type="dcterms:W3CDTF">2023-03-22T08:2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66C7F8F0641F2BD068197F566F6A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