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110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11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4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4,87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4,814,276.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62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62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1.0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481.48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481.48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481.4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00,705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61,451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03,676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34,793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22,942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12,572.6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51,834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50,352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48,871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32,575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3:11Z</dcterms:created>
  <dc:creator>闫思聪</dc:creator>
  <dc:description/>
  <dc:language>en-US</dc:language>
  <cp:lastModifiedBy>文档存本地丢失不负责</cp:lastModifiedBy>
  <dcterms:modified xsi:type="dcterms:W3CDTF">2023-03-22T08:2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8B5AD323D74331B981FD22A32FCD5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