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09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0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4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7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,62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,606,434.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62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62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1.0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0.66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0.66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360.6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9,270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85,370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71,305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30,191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27,306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24,782.3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9,995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9,635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9,274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5,307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3:07Z</dcterms:created>
  <dc:creator>闫思聪</dc:creator>
  <dc:description/>
  <dc:language>en-US</dc:language>
  <cp:lastModifiedBy>文档存本地丢失不负责</cp:lastModifiedBy>
  <dcterms:modified xsi:type="dcterms:W3CDTF">2023-03-22T08:2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12A52293045138FB32878E8834A9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