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7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4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4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3,955,280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8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8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95.5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395.5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395.5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48,484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17,304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62,878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03,787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92,62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82,854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5,637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4,242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22,846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7,495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59Z</dcterms:created>
  <dc:creator>闫思聪</dc:creator>
  <dc:description/>
  <dc:language>en-US</dc:language>
  <cp:lastModifiedBy>文档存本地丢失不负责</cp:lastModifiedBy>
  <dcterms:modified xsi:type="dcterms:W3CDTF">2023-03-22T08:23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08C23CD624433B1C61D82C7FB159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