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6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3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5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,528,692.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8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68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 xml:space="preserve"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2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52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352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4,545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1,375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67,613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7,386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4,563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22,093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7,625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7,272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6,919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3,038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49Z</dcterms:created>
  <dc:creator>闫思聪</dc:creator>
  <dc:description/>
  <dc:language>en-US</dc:language>
  <cp:lastModifiedBy>文档存本地丢失不负责</cp:lastModifiedBy>
  <dcterms:modified xsi:type="dcterms:W3CDTF">2023-03-22T08:2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5C573F9D94B4F8814906B01ECCE1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