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4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1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,169,986.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83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8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0.4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17.0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617.02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617.0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5,135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17,137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93,074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2,736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7,800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3,481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8,184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7,567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6,950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80,163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48Z</dcterms:created>
  <dc:creator>闫思聪</dc:creator>
  <dc:description/>
  <dc:language>en-US</dc:language>
  <cp:lastModifiedBy>文档存本地丢失不负责</cp:lastModifiedBy>
  <dcterms:modified xsi:type="dcterms:W3CDTF">2023-03-22T08:2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788C0144F4624BA29C7C11FF2D9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