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3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3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2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247,974.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83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8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4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24.8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24.8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24.8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　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5,876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4,145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9,278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5,051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4,053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3,179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8,063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,938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7,813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6,440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46Z</dcterms:created>
  <dc:creator>闫思聪</dc:creator>
  <dc:description/>
  <dc:language>en-US</dc:language>
  <cp:lastModifiedBy>文档存本地丢失不负责</cp:lastModifiedBy>
  <dcterms:modified xsi:type="dcterms:W3CDTF">2023-03-22T08:2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9C43252144C3A9C311E3C913C3C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