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01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6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9,988,003.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94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9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0.1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998.8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998.88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998.8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215,270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,027,383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49,43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21,566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05,576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91,584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9,634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7,635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05,636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83,649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26Z</dcterms:created>
  <dc:creator>闫思聪</dc:creator>
  <dc:description/>
  <dc:language>en-US</dc:language>
  <cp:lastModifiedBy>文档存本地丢失不负责</cp:lastModifiedBy>
  <dcterms:modified xsi:type="dcterms:W3CDTF">2023-03-22T08:2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064863FF548129D0052C414175D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